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Famil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interested in ordering milk for your child/children, please print and complete the following milk order and send it into school in a marked envelope with your payment of cash or check (payable to St. Genevieve School) attention: Mrs. McDonnell. Milk will begin on Monday, September 16, 2013.  1% white or low-fat chocolate milk is available at a cost of $32.00 per child for half of the year, or $64.00 per child, for a full year.</w:t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  <w:t>Mrs. McDonnell (Milk Ma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MPLETE AND DETACH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ame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/Teacher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colate_________________________     White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Year_______________              Half Year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ame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/Teacher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colate________________________   White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Year________________________     Half Year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ame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/Teacher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colate____________________   White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Year_______________________   Full Year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4:15:00Z</dcterms:created>
  <dc:creator>jmcdonnell</dc:creator>
  <dc:description/>
  <dc:language>en-US</dc:language>
  <cp:lastModifiedBy>tmaugle</cp:lastModifiedBy>
  <dcterms:modified xsi:type="dcterms:W3CDTF">2013-08-30T14:15:00Z</dcterms:modified>
  <cp:revision>2</cp:revision>
  <dc:subject/>
  <dc:title>Dear Families:</dc:title>
</cp:coreProperties>
</file>